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SCH GARDEN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 CONTRAC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udents </w:t>
      </w:r>
      <w:r>
        <w:rPr>
          <w:rFonts w:cs="Arial" w:ascii="Arial" w:hAnsi="Arial"/>
          <w:b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Parents, please initial beside each area listed below thereby indicating your commitment to, and agreement of, the trip stipulations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the trip to Busch Gardens is a privilege and I will represent Tucker Creek, the Performing Arts Department, my family and myself with my best behavior and attitu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the Boosters and Tucker Creek are not responsible for lost personal ite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will wear the concert attire of black pants, black shoes, black socks, black belt, and the TCMS embroidered polo shirt all day on Friday, April 2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 I will wear the Busch Gardens t-shirt and be in Craven County dress code all day on Saturday, April 3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if my band or chorus grade falls below 80 and 85% as specified in the eligibility requirements, I will not be allowed to participate in this trip with either grou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that I will not be allowed to participate in this trip if I receive any discipline referral resulting in suspens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on my second discipline referral from any teacher beginning February 1, I will not be allowed to participate in this tri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 I understand if I receive one discipline referral from Ms. Orr or Mrs. Phelps, I will not be allowed to participate in the tri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the total cost of the trip is $193.00 for students.  I will make payments according to the payment schedule:  February 11, February 25, and March 1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no late payments will be accep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 I understand that the first payment of $50.00 is non-refund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 I understand that should I need to withdraw from the trip for any reason I am not to expect a full refund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 I understand that the Boosters are required to make deposits throughout the collection period and these expenditures are not refundable to the organization and therefore are not refundable to m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 understand that depending upon the date of my withdrawal I may not receive any refu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 I understand this is a school sponsored field trip and all Tucker Creek rules and Craven County policies app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Signature 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ed Name 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Signature 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ed Name 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Cell Phone Number while in Busch Gardens 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0:49:00Z</dcterms:created>
  <dc:creator>David W. Phelps</dc:creator>
  <dc:description/>
  <cp:keywords/>
  <dc:language>en-US</dc:language>
  <cp:lastModifiedBy>admin</cp:lastModifiedBy>
  <dcterms:modified xsi:type="dcterms:W3CDTF">2011-02-01T20:19:00Z</dcterms:modified>
  <cp:revision>4</cp:revision>
  <dc:subject/>
  <dc:title>BUSCH GARDENS </dc:title>
</cp:coreProperties>
</file>